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го сельского</w:t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 17.02.2022 года № 25 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170" w:top="1134" w:footer="0" w:bottom="1134"/>
          <w:cols w:num="2" w:space="720" w:equalWidth="true" w:sep="false"/>
          <w:formProt w:val="false"/>
          <w:titlePg/>
          <w:textDirection w:val="lrTb"/>
          <w:docGrid w:type="default" w:linePitch="600" w:charSpace="28672"/>
        </w:sectPr>
      </w:pP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РЯДОК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ведения экспертизы проектов административных регламенто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оставления муниципальных услуг Новодеревянковского сельского </w:t>
      </w:r>
    </w:p>
    <w:p>
      <w:pPr>
        <w:pStyle w:val="Normal"/>
        <w:jc w:val="center"/>
        <w:rPr>
          <w:rFonts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еления Каневского района</w:t>
      </w:r>
    </w:p>
    <w:p>
      <w:pPr>
        <w:pStyle w:val="Normal"/>
        <w:jc w:val="center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бщие полож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 Настоящий Порядок определяет порядок проведения экспертизы проекта административного регламента предоставления муниципальной услуги (далее – административный регламент), разработанного администрацией Новодеревянковского сельского поселения Каневского района в лице отраслевых (функциональных) органов администрации Новодеревянковского сельского поселения Каневского района, наделенной в соответствии с федеральными законами полномочиями по предоставлению муниципальных услуг в установленной сфере деятельности (далее – разработчик проекта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 Проект административного регламента подлежит независимой экспертизе и экспертизе, проводимой общим отделом администрации Новодеревянковского сельского поселения Каневского района (далее - уполномоченный орган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метом независимой экспертизы проекта административного регламента (далее - независимая экспертиза)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 для граждан и организац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 Независимая экспертиза может проводиться физическими и юридическими лицами в инициативном порядке за счет собственных средств (далее – независимые эксперты)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зависимая экспертиза не может проводиться физическими и юридическими лицами, принимавшими участие в разработке проекта административного регламента, а также организациями, находящимися в ведении органа, являющегося разработчиком административного регламен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орядок проведения экспертизы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 Разработчик проекта направляет проект административного регламента в электронном виде с сопроводительным письмом, подписанным руководителем разработчика проекта, в уполномоченный орган для размещения на официальном сайте Новодеревянковского сельского поселения Каневского района в информационно – телекоммуникационной сети «Интернет» (далее – сеть «Интернет») в разделе «Администрация», подразделе «Административная реформа», подразделе «Независимая экспертиза проектов административных регламентов» в рамках проведения независимой экспертизы, а также в прокуратуру Каневского района для проведения антикоррупционной экспертиз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роекту административного регламента, направляемому в уполномоченный орган, в обязательном порядке прилагается информация, содержаща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наименование разработчика проек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почтовый адрес и адрес электронной почты, на которые могут быть направлены заключения независимой экспертиз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срок, отведенный для проведения независимой экспертизы (указывается при размещении проекта административного регламента на официальном сайте Новодеревянковского сельского поселения Каневского района в сети «Интернет»), который не может быть менее 7 рабочих дней со дня размещения проекта административного регламента на официальном сайте Новодеревянковского сельского поселения Каневского района в сети «Интернет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срок направления экспертных заключений разработчику проек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) обоснование необходимости принятия административного регламент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По результатам независимой экспертизы составляется заключение  (далее - экспертное заключение), которое направляется независимыми экспертами разработчику проекта по почте, либо в электронном вид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чик проекта обеспечивает размещение экспертного заключения на официальном сайте Новодеревянковского сельского поселения Каневского района в сети «Интернет» в течение 3 рабочих дней со дня его поступл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3. Разработчик проекта обязан рассмотреть все поступившие экспертные заключения и принять по результатам независимой экспертизы решение в виде заключения о результатах рассмотрения экспертных заключений (далее - заключение разработчика), которое оформляется по форме согласно </w:t>
      </w:r>
      <w:hyperlink w:anchor="sub_200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настоящему Порядку, подписывается руководителем разработчика проекта и в течение 7 рабочих дней после окончания срока, отведенного для проведения независимой экспертизы, подлежит размещению на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 xml:space="preserve">официальном 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сайте Новодеревянковского сельского поселения Каневского района в сети «Интернет». В случае непоступления экспертных заключений разработчиком проекта в заключении разработчика указывается об их отсутств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.4. При получении экспертного заключения с рекомендацией о доработке проекта административного регламента разработчик проекта в течение 7 рабочих дней после окончания срока, отведенного для проведения независимой экспертизы, производит его доработку с учетом результатов экспертизы, при условии соответствия рекомендаций законодательству, нормативным правовым актам Российской Федерации, органов государственной власти Краснодарского края, муниципальным правовым акта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5. Непоступление экспертных заключений разработчику проекта в срок, отведенный для проведения независимой экспертизы, не является препятствием для проведения экспертизы, проводимой уполномоченным органом, и последующего утверждения административного регламен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6. После рассмотрения всех поступивших экспертных заключений и подготовки соответствующего заключения разработчика, проект административного регламента, согласованный в соответствии с разделом 3 приложения 1 к настоящему постановлению, направляется в уполномоченный орган с приложением заключения разработчик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7. Предметом экспертизы проекта административного регламента, проводимой уполномоченным органом, является оценка соответствия проекта административного регламента требованиям, предъявляемым к нему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 xml:space="preserve">федеральным законодательством (в том числе </w:t>
        </w:r>
      </w:hyperlink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Федеральным закон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ом от 27 июля 2010 года № 210-ФЗ «Об организации предоставления государственных и муниципальных услуг» и принятыми в соответствии с ним иными нормативными правовыми актами), региональным законодательством и правовыми актами органов местного самоуправления Новодеревянковского сельского поселения Каневского района, а также оценка учета результатов независимой экспертизы в проекте административного регламен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результатам рассмотрения проекта административного регламента уполномоченным органом подготавливается заключение об оценке соответствия проекта административного регламента требованиям, предъявляемым к нему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федеральным, региональным закон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дательством и правовыми актами органов местного самоуправления Новодеревянковского сельского поселения Каневского района, а также об оценке учета результатов независимой экспертизы в проекте административного регламента. Заключение уполномоченного органа направляется разработчику проект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чик проекта административного регламента обеспечивает учет замечаний и предложений, содержащихся в заключении уполномоченного орг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специалист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водеревянковского сельс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еления Каневского района                                                           А.И. Собацено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Порядку проведения экспертизы проектов административных регламентов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ления муниципальных услуг Новодеревянковского сельского поселения Каневского района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920"/>
        <w:gridCol w:w="2800"/>
        <w:gridCol w:w="2361"/>
      </w:tblGrid>
      <w:tr>
        <w:trPr/>
        <w:tc>
          <w:tcPr>
            <w:tcW w:w="97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ЛЮЧЕНИЕ</w:t>
              <w:br/>
              <w:t xml:space="preserve">о результатах рассмотрения экспертных заключен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проект административного регламента администрации Новодеревянковского сельского поселения Каневского района  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</w:t>
              <w:br/>
              <w:t>п/п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комендации, замечания, содержащиеся в экспертном заключении*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ем подготовлено экспертное заключени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 рассмотрения (принято, отклонено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 (в случае непоступления экспертных заключений разработчиком проекта административного регламента указывается об их отсутстви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3080"/>
        <w:gridCol w:w="3080"/>
      </w:tblGrid>
      <w:tr>
        <w:trPr/>
        <w:tc>
          <w:tcPr>
            <w:tcW w:w="39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должность руководителя</w:t>
              <w:br/>
              <w:t>разработчика проекта)</w:t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одпись)</w:t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ФИО)</w:t>
            </w:r>
          </w:p>
        </w:tc>
      </w:tr>
    </w:tbl>
    <w:p>
      <w:pPr>
        <w:pStyle w:val="Normal"/>
        <w:ind w:firstLine="720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специалист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водеревянковского сель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еления Каневского района                                                    А.И. Собацено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tabs>
          <w:tab w:val="clear" w:pos="284"/>
          <w:tab w:val="left" w:pos="2604" w:leader="none"/>
        </w:tabs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sectPr>
      <w:type w:val="continuous"/>
      <w:pgSz w:w="11906" w:h="16838"/>
      <w:pgMar w:left="1701" w:right="567" w:gutter="0" w:header="170" w:top="1134" w:footer="0" w:bottom="1134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tabs>
        <w:tab w:val="clear" w:pos="284"/>
        <w:tab w:val="left" w:pos="6300" w:leader="none"/>
      </w:tabs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31">
    <w:name w:val="Подзаголовок Знак"/>
    <w:qFormat/>
    <w:rPr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2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2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2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Style83">
    <w:name w:val="Внимание: Криминал!!"/>
    <w:basedOn w:val="Normal"/>
    <w:next w:val="Normal"/>
    <w:qFormat/>
    <w:pPr>
      <w:jc w:val="both"/>
    </w:pPr>
    <w:rPr>
      <w:rFonts w:cs="Times New Roman"/>
      <w:sz w:val="24"/>
      <w:szCs w:val="24"/>
    </w:rPr>
  </w:style>
  <w:style w:type="paragraph" w:styleId="Style84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garantf1://12077515.0" TargetMode="External"/><Relationship Id="rId6" Type="http://schemas.openxmlformats.org/officeDocument/2006/relationships/hyperlink" Target="garantf1://12077515.13" TargetMode="External"/><Relationship Id="rId7" Type="http://schemas.openxmlformats.org/officeDocument/2006/relationships/hyperlink" Target="garantf1://12077515.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9:45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2-02-07T14:08:00Z</cp:lastPrinted>
  <dcterms:modified xsi:type="dcterms:W3CDTF">2022-02-24T09:47:00Z</dcterms:modified>
  <cp:revision>3</cp:revision>
  <dc:subject/>
  <dc:title/>
</cp:coreProperties>
</file>